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музыки в театрализованном представлении, необходимый для работы по специальности в этой сфер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5: </w:t>
      </w:r>
      <w:r>
        <w:rPr>
          <w:rFonts w:eastAsia="Calibri"/>
          <w:kern w:val="2"/>
          <w:sz w:val="28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  <w:lang w:eastAsia="zh-CN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– 3: </w:t>
      </w:r>
      <w:r>
        <w:rPr>
          <w:sz w:val="28"/>
          <w:szCs w:val="28"/>
        </w:rPr>
        <w:t>Готовность осуществлять управление и программирование развивающих форм Режиссуры театрализованных предста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праздников всех возрастных групп насе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30 «Сценическая речь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4,5,6,7 семестрах очного отделения, в 6,7,8,9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30 </w:t>
      </w:r>
      <w:r>
        <w:rPr>
          <w:bCs/>
          <w:iCs/>
          <w:sz w:val="28"/>
          <w:szCs w:val="28"/>
        </w:rPr>
        <w:t xml:space="preserve">«Сценическая речь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, Философия, Педагогика, Психология, Музыкально-ритмическое воспитание, История теория праздничной культуры, Режиссура театрализованных представлений и праздников, Эстетика, Обряды и мифы народов мира/тренинги актерского мастерство, Семиотика, Методика работы с исполнителем коллективом, Работа режиссера с постановочной группой, Документоведение и делопроизводство в режиссуре театрализованных представлений/организация детских мероприятий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Сценическая речь» составляет 8 зачетных единицы, 288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77"/>
        <w:gridCol w:w="1146"/>
        <w:gridCol w:w="757"/>
        <w:gridCol w:w="905"/>
        <w:gridCol w:w="549"/>
        <w:gridCol w:w="28"/>
        <w:gridCol w:w="717"/>
        <w:gridCol w:w="10"/>
      </w:tblGrid>
      <w:tr>
        <w:trPr>
          <w:trHeight w:val="21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1"/>
        <w:gridCol w:w="1147"/>
        <w:gridCol w:w="777"/>
        <w:gridCol w:w="907"/>
        <w:gridCol w:w="991"/>
        <w:gridCol w:w="869"/>
      </w:tblGrid>
      <w:tr>
        <w:trPr>
          <w:trHeight w:val="219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iCs/>
          <w:caps/>
          <w:sz w:val="28"/>
          <w:szCs w:val="28"/>
          <w:lang w:eastAsia="zh-CN"/>
        </w:rPr>
      </w:pPr>
      <w:r>
        <w:rPr>
          <w:rFonts w:eastAsia="Arial Unicode MS"/>
          <w:b/>
          <w:bCs/>
          <w:i/>
          <w:iCs/>
          <w:caps/>
          <w:sz w:val="28"/>
          <w:szCs w:val="28"/>
          <w:lang w:eastAsia="zh-CN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7"/>
        <w:gridCol w:w="567"/>
        <w:gridCol w:w="709"/>
        <w:gridCol w:w="850"/>
        <w:gridCol w:w="709"/>
        <w:gridCol w:w="1472"/>
        <w:gridCol w:w="1980"/>
      </w:tblGrid>
      <w:tr>
        <w:trPr>
          <w:trHeight w:val="2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  <w:br/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я семестра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учебной работы, включая самостоятельную работу студентов</w:t>
              <w:br/>
              <w:t xml:space="preserve">и трудоемкость </w:t>
              <w:br/>
              <w:t>(в час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текуще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спеваемости </w:t>
              <w:br/>
            </w:r>
            <w:r>
              <w:rPr>
                <w:bCs/>
                <w:i/>
                <w:sz w:val="28"/>
                <w:szCs w:val="28"/>
              </w:rPr>
              <w:t xml:space="preserve">(по неделям семестра), </w:t>
            </w: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тестации </w:t>
            </w:r>
            <w:r>
              <w:rPr>
                <w:bCs/>
                <w:i/>
                <w:sz w:val="28"/>
                <w:szCs w:val="28"/>
              </w:rPr>
              <w:t>(по</w:t>
              <w:br/>
              <w:t>семестрам)</w:t>
            </w:r>
          </w:p>
        </w:tc>
      </w:tr>
      <w:tr>
        <w:trPr>
          <w:trHeight w:val="12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г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литературной композицией на материале произведений различных жан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ечевым номе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 Дневное от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 зачетные единицы,  7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2 Заочное от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 зачетные единицы,  7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29"/>
        <w:gridCol w:w="567"/>
        <w:gridCol w:w="709"/>
        <w:gridCol w:w="1701"/>
        <w:gridCol w:w="1559"/>
        <w:gridCol w:w="2835"/>
      </w:tblGrid>
      <w:tr>
        <w:trPr>
          <w:trHeight w:val="282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емест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, включая самостоятельную работу студ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рудоемк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час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теку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м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еделям семестра), ф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и (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ам)</w:t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литературной композицией на материале произведений различных жан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ечевым номе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держание разделов дисциплины (модуля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над литературной композицией на материале произведений разных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тургическое построение композиции. Монтаж, приемы монтажа. Развитие действия в композиции и внутренняя логика исполнителя. Составление и исполнение литературной композиции на основе произведений разных литературных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речевым но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номер». Общность и различия между чтецом-рассказчиком и актером</w:t>
        <w:softHyphen/>
        <w:t>рассказчиком на эстр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ры литературной эстрады. Разговорные жанры эстрады. Фельетон. Памфлет. Эстрадный фельетон. Пародия. Эстрадный монолог.  Композиция эстрадных монологов. Общность и различия между образом и образом маской на эстр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spacing w:lineRule="auto" w:line="360"/>
        <w:ind w:firstLine="567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мостоятельная работа студентов заключается в выполнении следующих заданий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spacing w:lineRule="auto" w:line="360"/>
        <w:ind w:firstLine="567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дготовка литературных композиций на материале разножанровых произведений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spacing w:lineRule="auto" w:line="360"/>
        <w:ind w:firstLine="567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выбор текстов эстрадного бытового рассказа (одного из его жанров) или фельетона и исполнительская работа над ним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spacing w:lineRule="auto" w:line="360"/>
        <w:ind w:firstLine="567"/>
        <w:textAlignment w:val="baseline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Самостоятельная работа проходит под контролем преподавателя. Итогом творческого сотрудничества студентов и педагога становится показ на зачёте.</w:t>
      </w:r>
    </w:p>
    <w:p>
      <w:pPr>
        <w:pStyle w:val="Normal"/>
        <w:jc w:val="both"/>
        <w:rPr>
          <w:b/>
          <w:b/>
          <w:bCs/>
          <w:iCs/>
          <w:color w:val="000000"/>
          <w:kern w:val="2"/>
          <w:sz w:val="28"/>
          <w:szCs w:val="28"/>
        </w:rPr>
      </w:pPr>
      <w:r>
        <w:rPr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Heading1"/>
        <w:tabs>
          <w:tab w:val="clear" w:pos="708"/>
          <w:tab w:val="left" w:pos="851" w:leader="none"/>
        </w:tabs>
        <w:spacing w:lineRule="auto" w:line="360"/>
        <w:ind w:right="-38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ценическая речь</w:t>
            </w:r>
            <w:r>
              <w:rPr/>
              <w:t xml:space="preserve"> : Учебник / [С.А.Аристархова, И.П.Козлянинова, А.М.Кузнецова и др.; Предисл. и науч. ред. И.П.Козлянинова, И.Ю.Промптова]. - М. : ГИТИС, 1995. - 623 с. : ил. - Прилож.: Устранение индивидуальных речевых недостатков: Прил. к учебнику "Сценическая речь".-М.,1995.-52 с. - Библиогр.: с.619. - ISBN 5-7196-0276-3 : 250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ри, С.</w:t>
            </w:r>
            <w:r>
              <w:rPr/>
              <w:br/>
              <w:t>   Голос и актер / С. Берри. - М. : Моск. фонд. сохранения культуры, 1996. - 36с., [4] л. ил. - 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ябчук-Ситко, Т. Ф.</w:t>
            </w:r>
            <w:r>
              <w:rPr/>
              <w:br/>
              <w:t>   Звучащее слово : Практическое руководство по технике речи / Т. Ф. Рябчук-Ситко. - М. : Фонд "Знание-Народу!", 2003. - 128 с. - (Прил. к газ. "Знание-Власть!"). - 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ценическая речь</w:t>
            </w:r>
            <w:r>
              <w:rPr/>
              <w:t xml:space="preserve"> : Учеб. для студ. театрал. учеб. заведений / Под ред. И.П.Козляниновой, И.Ю.Промтовой. - 3-е изд. - М. : ГИТИС, 2002. - 508, [1] с. - ISBN 5-7196-0249-6 : 31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ценическая речь в театральном вузе</w:t>
            </w:r>
            <w:r>
              <w:rPr/>
              <w:t xml:space="preserve"> : сб. ст. Вып.1 / [сост. и отв. ред. И.Ю. Промптова]. - М. : ГИТИС, 2006. - 184,[2]с. : ил. - ISBN 5-7196-0261-5 : 218-57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, А. Н.</w:t>
            </w:r>
            <w:r>
              <w:rPr/>
              <w:br/>
              <w:t>   Сценическая речь / А. Н. Петрова. - М. : Искусство, 1981. - 189, [2] с. - ISBN 80105-204 : 0-7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урова, В. И.</w:t>
            </w:r>
            <w:r>
              <w:rPr/>
              <w:br/>
              <w:t>   Сценическая речь (работа над текстом) : учеб. пособие / В. И. Гурова, М. В. Гонссовская, Л. А. Фролова ; Моск. гос. ин-т культуры. - М. : МГИК, 1986. - 79 с. : табл. - 0-25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иславский, К. С.</w:t>
            </w:r>
            <w:r>
              <w:rPr/>
              <w:br/>
              <w:t>   Работа актера над ролью / К. С. Станиславский. - М. : АСТ, 2010. - 473 с. - (Актерский тренинг). - ISBN 978-5-17-064485-8 : 300-19 ; 27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Техника речи (гласные и согласные)</w:t>
            </w:r>
            <w:r>
              <w:rPr/>
              <w:t xml:space="preserve"> : метод. указания для студентов 1-2 курса специализаций "Технологии речевой деятельности", "Актер. искусство", "Режиссура любит. театра", "Режиссура театрализ. представлений", "Менеджер соц.-культур. деятельности" / Моск. гос. ун-т культуры и искусств; [сост.: Н. П. Ганыш, З. А. Масленникова]. - М. : МГУКИ, 2009. - 43 с. - Библиогр.: с. 42. - 14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рабьян, Э.</w:t>
            </w:r>
            <w:r>
              <w:rPr/>
              <w:br/>
              <w:t>   Актерский тренинг по системе Георгия Товстоногова [Текст] : [учеб. пособие] / Э. Сарабьян. - М. ; Владимир : АСТ : ВКТ, 2010. - 309 с. - (Золотой фонд актерского мастерства). - Библиогр.: с. 308-309. - ISBN 978-5-17-066557-0. - ISBN 978-5-226-02212-8 : 247-17 ;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иславский, К. С.</w:t>
            </w:r>
            <w:r>
              <w:rPr/>
              <w:br/>
              <w:t>   Учебник актерского мастерства. Работа актера над собой в творческом процессе воплощения [Текст] : [учеб. пособие] / К. С. Станиславский. - М. ; Владимир : АСТ : ВКТ, 2011. - 374 с. - ISBN 978-5-17-070953-3. - ISBN 978-5-226-03571-5 : 439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рфоэпия</w:t>
            </w:r>
            <w:r>
              <w:rPr/>
              <w:t xml:space="preserve"> [Текст] : метод. материалы по курсу для студентов 1-2 курсов специализации "Актерское искусство" / Моск. гос. ун-т культуры и искусств ; [сост.: Е. О. Багрова, О. В. Викторова]. - М. : МГУКИ, 2013. - 22 с. - Библиогр.: с. 21. - 50-. 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Standard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с включает лекционные, </w:t>
      </w:r>
      <w:r>
        <w:rPr>
          <w:color w:val="000000"/>
          <w:sz w:val="28"/>
          <w:szCs w:val="28"/>
        </w:rPr>
        <w:t>семинарские</w:t>
      </w:r>
      <w:r>
        <w:rPr>
          <w:sz w:val="28"/>
          <w:szCs w:val="28"/>
        </w:rPr>
        <w:t xml:space="preserve"> и мелкогрупповые, индивидуальные, а также самостоятельную работу студентов. В процессе освоения дисциплины акцент делается на актаулизацию режиссёрских и исполнительсткий возможностей  студентов. Поэтому основная форма учебной работы — выполнение творческих заданий, которые представляют собой самостоятельную сценарную, режиссёрскую и исполнительскую работу над разговорными номерами, литературным монтажом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Фетис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3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9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3:13:00Z</dcterms:modified>
  <cp:revision>28</cp:revision>
  <dc:subject/>
  <dc:title/>
</cp:coreProperties>
</file>